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693"/>
        <w:gridCol w:w="6804"/>
      </w:tblGrid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2"/>
              <w:rPr/>
            </w:pPr>
            <w:r>
              <w:rPr/>
              <w:t>calculo de la nómina</w:t>
            </w:r>
          </w:p>
        </w:tc>
      </w:tr>
      <w:tr>
        <w:trPr>
          <w:trHeight w:val="45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bottom"/>
          </w:tcPr>
          <w:p>
            <w:pPr>
              <w:pStyle w:val="Heading3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VENGADO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8"/>
                <w:szCs w:val="24"/>
              </w:rPr>
            </w:pPr>
            <w:r>
              <w:rPr>
                <w:rFonts w:cs="Tahoma" w:ascii="Tahoma" w:hAnsi="Tahoma"/>
                <w:b/>
                <w:sz w:val="28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+ salario ba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/>
                <w:b/>
                <w:sz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497" w:hanging="425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+ complementos salarial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8" w:hanging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us de antigüeda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8" w:hanging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us de idiomas, títulos</w:t>
            </w:r>
          </w:p>
        </w:tc>
      </w:tr>
      <w:tr>
        <w:trPr>
          <w:trHeight w:val="75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8"/>
                <w:szCs w:val="16"/>
              </w:rPr>
            </w:pPr>
            <w:r>
              <w:rPr>
                <w:rFonts w:cs="Tahoma"/>
                <w:b/>
                <w:sz w:val="28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left="497" w:hanging="425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8" w:hanging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us de penosidad, toxicidad, peligrosida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8" w:hanging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us de turn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8" w:hanging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us de responsabilida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8" w:hanging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us de nocturnidad</w:t>
            </w:r>
          </w:p>
        </w:tc>
      </w:tr>
      <w:tr>
        <w:trPr>
          <w:trHeight w:val="68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8"/>
                <w:szCs w:val="16"/>
              </w:rPr>
            </w:pPr>
            <w:r>
              <w:rPr>
                <w:rFonts w:cs="Tahoma"/>
                <w:b/>
                <w:sz w:val="28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left="497" w:hanging="425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8" w:hanging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Incentivo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8" w:hanging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sistencia y puntualida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8" w:hanging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oras extr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8" w:hanging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misiones</w:t>
            </w:r>
          </w:p>
        </w:tc>
      </w:tr>
      <w:tr>
        <w:trPr>
          <w:trHeight w:val="43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8"/>
                <w:szCs w:val="16"/>
              </w:rPr>
            </w:pPr>
            <w:r>
              <w:rPr>
                <w:rFonts w:cs="Tahoma"/>
                <w:b/>
                <w:sz w:val="28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left="497" w:hanging="425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8" w:hanging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gas extra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8" w:hanging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ticipación en beneficios y otras gratificaciones</w:t>
            </w:r>
          </w:p>
        </w:tc>
      </w:tr>
      <w:tr>
        <w:trPr>
          <w:trHeight w:val="28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8"/>
                <w:szCs w:val="16"/>
              </w:rPr>
            </w:pPr>
            <w:r>
              <w:rPr>
                <w:rFonts w:cs="Tahoma"/>
                <w:b/>
                <w:sz w:val="28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497" w:hanging="425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+ complementos     no salarial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8" w:hanging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rvicios asistenciales y de Seguridad Social (ayudas por matrimonio, guarderías,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8" w:hanging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sistencia social (libros, deportes, cultura…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8" w:hanging="36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demnizaciones, suplidos, dietas (gastos de estancia y locomoción; gastos de transporte urbano y de distancia).</w:t>
            </w:r>
          </w:p>
        </w:tc>
      </w:tr>
    </w:tbl>
    <w:p>
      <w:pPr>
        <w:pStyle w:val="Heading3"/>
        <w:ind w:left="113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43"/>
        <w:gridCol w:w="2410"/>
        <w:gridCol w:w="5244"/>
      </w:tblGrid>
      <w:tr>
        <w:trPr>
          <w:trHeight w:val="45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bottom"/>
          </w:tcPr>
          <w:p>
            <w:pPr>
              <w:pStyle w:val="Heading3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- deducción por aportación a la S</w:t>
            </w:r>
            <w:r>
              <w:rPr>
                <w:sz w:val="24"/>
                <w:szCs w:val="24"/>
                <w:shd w:fill="FF99CC" w:val="clear"/>
              </w:rPr>
              <w:t>eg</w:t>
            </w:r>
            <w:r>
              <w:rPr>
                <w:sz w:val="24"/>
                <w:szCs w:val="24"/>
              </w:rPr>
              <w:t>uridad Social (cuota obrer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BCCC: </w:t>
            </w:r>
            <w:r>
              <w:rPr>
                <w:sz w:val="20"/>
              </w:rPr>
              <w:t>calculo de la Base de Cotización por Contingencias Comun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ve para proteger frente a enfermedad común y accidente no laboral (EC y ANL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8" w:hanging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s el total devengado + Prorrata de Pagas extra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(debe estar entre unos límites…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ero en el total devengado no debo meter: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ind w:left="639" w:hanging="425"/>
              <w:jc w:val="left"/>
              <w:rPr/>
            </w:pPr>
            <w:r>
              <w:rPr/>
              <w:t>Complementos de vencimiento superior a 1 año (beneficios y otras gratificaciones)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ind w:left="639" w:hanging="425"/>
              <w:jc w:val="left"/>
              <w:rPr/>
            </w:pPr>
            <w:r>
              <w:rPr/>
              <w:t>Horas extras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ind w:left="639" w:hanging="425"/>
              <w:jc w:val="left"/>
              <w:rPr/>
            </w:pPr>
            <w:r>
              <w:rPr/>
              <w:t>Indemnizaciones por fallecimiento, traslado, suspensión, despido y cese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ind w:left="639" w:hanging="425"/>
              <w:jc w:val="left"/>
              <w:rPr/>
            </w:pPr>
            <w:r>
              <w:rPr/>
              <w:t>Ayudas por matrimonio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ind w:left="639" w:hanging="425"/>
              <w:jc w:val="left"/>
              <w:rPr/>
            </w:pPr>
            <w:r>
              <w:rPr/>
              <w:t>Salario en especie (ojo: lo que exceda el 20% del SMI sí se mete)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ind w:left="639" w:hanging="425"/>
              <w:jc w:val="left"/>
              <w:rPr/>
            </w:pPr>
            <w:r>
              <w:rPr/>
              <w:t>Prestaciones de la SS y asignaciones asistenciales concedidas por la empresa (becas, ayudas para libros, subvenciones deportivas,...)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ind w:left="639" w:hanging="425"/>
              <w:jc w:val="left"/>
              <w:rPr/>
            </w:pPr>
            <w:r>
              <w:rPr/>
              <w:t>Dietas y asignaciones para viajes (sin exceder unos límites que fija la ley).</w:t>
            </w:r>
          </w:p>
          <w:p>
            <w:pPr>
              <w:pStyle w:val="TextBodyIndent"/>
              <w:ind w:left="214" w:hanging="0"/>
              <w:rPr/>
            </w:pPr>
            <w:r>
              <w:rPr/>
              <w:t>Si no se pernocta: 26,14 e/ día EN ESPAÑA</w:t>
            </w:r>
          </w:p>
          <w:p>
            <w:pPr>
              <w:pStyle w:val="TextBodyIndent"/>
              <w:ind w:left="214" w:hanging="0"/>
              <w:rPr/>
            </w:pPr>
            <w:r>
              <w:rPr>
                <w:rFonts w:eastAsia="Times"/>
              </w:rPr>
              <w:t xml:space="preserve">                          </w:t>
            </w:r>
            <w:r>
              <w:rPr/>
              <w:t>48,08 e/día en EXTRANJERO</w:t>
            </w:r>
          </w:p>
          <w:p>
            <w:pPr>
              <w:pStyle w:val="TextBodyIndent"/>
              <w:ind w:left="214" w:hanging="0"/>
              <w:rPr/>
            </w:pPr>
            <w:r>
              <w:rPr/>
              <w:t>Si se pernocta: 52,29 e día en ESPAÑA</w:t>
            </w:r>
          </w:p>
          <w:p>
            <w:pPr>
              <w:pStyle w:val="TextBodyIndent"/>
              <w:ind w:left="214" w:hanging="0"/>
              <w:rPr/>
            </w:pPr>
            <w:r>
              <w:rPr>
                <w:rFonts w:eastAsia="Times"/>
              </w:rPr>
              <w:t xml:space="preserve">                      </w:t>
            </w:r>
            <w:r>
              <w:rPr/>
              <w:t>91,35 e/ día EXTRANJERO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ind w:left="639" w:hanging="425"/>
              <w:jc w:val="left"/>
              <w:rPr/>
            </w:pPr>
            <w:r>
              <w:rPr/>
              <w:t>Gastos de locomoción (sin exceder los límites de la ley). 0,17 e/km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ind w:left="639" w:hanging="425"/>
              <w:jc w:val="left"/>
              <w:rPr/>
            </w:pPr>
            <w:r>
              <w:rPr/>
              <w:t>Quebranto de moneda, desgaste de útiles o herramientas, plus de compra de prendas de trabajo,... Si son &gt; que 20%  SMI, sí entra en la BCCC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ind w:left="639" w:hanging="425"/>
              <w:jc w:val="left"/>
              <w:rPr>
                <w:sz w:val="20"/>
                <w:szCs w:val="20"/>
              </w:rPr>
            </w:pPr>
            <w:r>
              <w:rPr/>
              <w:t>Plus de transporte urbano y de distancia. Si son &gt; que SMI, sí entra en la BCCC</w:t>
            </w:r>
          </w:p>
        </w:tc>
      </w:tr>
      <w:tr>
        <w:trPr>
          <w:trHeight w:val="8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278" w:hanging="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</w:rPr>
              <w:t xml:space="preserve">BCCP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calculo de la Base de Cotización por Contingencias profesionales </w:t>
            </w:r>
            <w:r>
              <w:rPr>
                <w:sz w:val="20"/>
                <w:szCs w:val="20"/>
              </w:rPr>
              <w:t>(AT,EP y conceptos de recaudación conjunta (D,FOGASA y FP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278" w:hanging="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BCCC+total de horas extras</w:t>
            </w:r>
          </w:p>
          <w:p>
            <w:pPr>
              <w:pStyle w:val="Normal"/>
              <w:ind w:left="278" w:hanging="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sz w:val="20"/>
              </w:rPr>
              <w:t>(lo que me de debe estar entre unos límites…)</w:t>
            </w:r>
          </w:p>
        </w:tc>
      </w:tr>
      <w:tr>
        <w:trPr>
          <w:trHeight w:val="5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/>
                <w:b/>
                <w:sz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ind w:left="355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HE:</w:t>
            </w:r>
          </w:p>
          <w:p>
            <w:pPr>
              <w:pStyle w:val="Heading3"/>
              <w:ind w:left="355" w:right="113" w:hanging="0"/>
              <w:rPr>
                <w:b w:val="false"/>
                <w:b w:val="false"/>
              </w:rPr>
            </w:pPr>
            <w:r>
              <w:rPr>
                <w:sz w:val="20"/>
              </w:rPr>
              <w:t>calculo de la Base de Cotización por horas extra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278" w:hanging="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 xml:space="preserve">suma de horas extra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531"/>
        <w:gridCol w:w="6966"/>
      </w:tblGrid>
      <w:tr>
        <w:trPr>
          <w:trHeight w:val="4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bottom"/>
          </w:tcPr>
          <w:p>
            <w:pPr>
              <w:pStyle w:val="Heading3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educción por aportaciones al IRPF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álculo de la base sujeta a retención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8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s el total devengado pero quitándole las dietas y gastos de desplazamiento y la retribución en especie no entra hasta 300 eur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6966"/>
      </w:tblGrid>
      <w:tr>
        <w:trPr>
          <w:trHeight w:val="459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ción por anticipos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278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s el importe que haya recibido el trabajador en concepto de anticip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6966"/>
      </w:tblGrid>
      <w:tr>
        <w:trPr>
          <w:trHeight w:val="459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Deducción por retribución en especie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278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s el valor del salario en espec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6966"/>
      </w:tblGrid>
      <w:tr>
        <w:trPr>
          <w:trHeight w:val="459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ras deducciones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left="27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118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278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= líquido a percibir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6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1428"/>
        <w:gridCol w:w="1701"/>
        <w:gridCol w:w="1275"/>
      </w:tblGrid>
      <w:tr>
        <w:trPr>
          <w:trHeight w:val="461" w:hRule="atLeast"/>
          <w:cantSplit w:val="true"/>
        </w:trPr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S DE COTIZACIÓN (%) PARA 2011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ntingencia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PR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BAJAD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GENCIA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EXTRA</w:t>
            </w:r>
          </w:p>
          <w:p>
            <w:pPr>
              <w:pStyle w:val="Normal"/>
              <w:rPr/>
            </w:pPr>
            <w:r>
              <w:rPr/>
              <w:t>FUERZA MAYO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 HORAS EXTR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esempleo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PR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BAJAD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general (contrato indefinido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o de duración det. a tiempo complet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o Practicas, relevo e interinida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o de duración det. a tiempo parcia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GAS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coti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ACION PROFESIONA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alari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su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ual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lario mínimo interprofesional (SMI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79,6</w:t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</w:rPr>
        <w:t>BASES DE COTIZACIÓN CONTINGENCIAS COMUNES (AÑO 2011)</w:t>
      </w:r>
    </w:p>
    <w:p>
      <w:pPr>
        <w:pStyle w:val="Normal"/>
        <w:rPr>
          <w:b/>
          <w:b/>
        </w:rPr>
      </w:pPr>
      <w:r>
        <w:rPr>
          <w:b/>
        </w:rPr>
        <w:t xml:space="preserve">GRUPO DE </w:t>
        <w:tab/>
        <w:t>CATEGORÍA PROFESIONAL</w:t>
        <w:tab/>
        <w:tab/>
        <w:t>BASES MÍNIMAS</w:t>
        <w:tab/>
        <w:t>BASES MÁXIMAS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COTIZACION</w:t>
      </w:r>
    </w:p>
    <w:p>
      <w:pPr>
        <w:pStyle w:val="Normal"/>
        <w:rPr>
          <w:b/>
          <w:b/>
        </w:rPr>
      </w:pPr>
      <w:r>
        <w:rPr>
          <w:b/>
        </w:rPr>
        <w:t>1</w:t>
        <w:tab/>
        <w:tab/>
        <w:t>INGENIEROS Y LICENCIA</w:t>
        <w:tab/>
        <w:tab/>
        <w:t>1.045,20</w:t>
        <w:tab/>
        <w:tab/>
        <w:tab/>
        <w:t>3.230,10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JEFES TCOS , PERITOS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  <w:t>Y AYUDANTES TITULADOS</w:t>
        <w:tab/>
        <w:tab/>
        <w:t>867,00</w:t>
        <w:tab/>
        <w:tab/>
        <w:tab/>
        <w:t>3.230,10</w:t>
      </w:r>
    </w:p>
    <w:p>
      <w:pPr>
        <w:pStyle w:val="Normal"/>
        <w:rPr>
          <w:b/>
          <w:b/>
        </w:rPr>
      </w:pPr>
      <w:r>
        <w:rPr>
          <w:b/>
        </w:rPr>
        <w:t>3</w:t>
        <w:tab/>
        <w:tab/>
        <w:t>JEFES ADMVOS Y DE TALLER</w:t>
        <w:tab/>
        <w:tab/>
        <w:t>754,20</w:t>
        <w:tab/>
        <w:tab/>
        <w:tab/>
        <w:t>3.230,10</w:t>
      </w:r>
    </w:p>
    <w:p>
      <w:pPr>
        <w:pStyle w:val="Normal"/>
        <w:rPr>
          <w:b/>
          <w:b/>
        </w:rPr>
      </w:pPr>
      <w:r>
        <w:rPr>
          <w:b/>
        </w:rPr>
        <w:t>4</w:t>
        <w:tab/>
        <w:tab/>
        <w:t>AYUDANTES NO TITULADOS</w:t>
        <w:tab/>
        <w:tab/>
        <w:t>748,2</w:t>
        <w:tab/>
        <w:tab/>
        <w:tab/>
        <w:t>3.230,10</w:t>
      </w:r>
    </w:p>
    <w:p>
      <w:pPr>
        <w:pStyle w:val="Normal"/>
        <w:rPr>
          <w:b/>
          <w:b/>
        </w:rPr>
      </w:pPr>
      <w:r>
        <w:rPr>
          <w:b/>
        </w:rPr>
        <w:t>5</w:t>
        <w:tab/>
        <w:tab/>
        <w:t>OFICIALES ADMVOS</w:t>
        <w:tab/>
        <w:tab/>
        <w:tab/>
        <w:t>748,2</w:t>
        <w:tab/>
        <w:tab/>
        <w:tab/>
        <w:t>3.230,10</w:t>
      </w:r>
    </w:p>
    <w:p>
      <w:pPr>
        <w:pStyle w:val="Normal"/>
        <w:rPr>
          <w:b/>
          <w:b/>
        </w:rPr>
      </w:pPr>
      <w:r>
        <w:rPr>
          <w:b/>
        </w:rPr>
        <w:t>6</w:t>
        <w:tab/>
        <w:tab/>
        <w:t>SUBALTERNOS</w:t>
        <w:tab/>
        <w:tab/>
        <w:tab/>
        <w:tab/>
        <w:t>748,2</w:t>
        <w:tab/>
        <w:tab/>
        <w:tab/>
        <w:t>3.230,10</w:t>
      </w:r>
    </w:p>
    <w:p>
      <w:pPr>
        <w:pStyle w:val="Normal"/>
        <w:rPr>
          <w:b/>
          <w:b/>
        </w:rPr>
      </w:pPr>
      <w:r>
        <w:rPr>
          <w:b/>
        </w:rPr>
        <w:t>7</w:t>
        <w:tab/>
        <w:tab/>
        <w:t>AUX ADMVOS</w:t>
        <w:tab/>
        <w:tab/>
        <w:tab/>
        <w:tab/>
        <w:t>748,2</w:t>
        <w:tab/>
        <w:tab/>
        <w:tab/>
        <w:t>3.230,10</w:t>
      </w:r>
    </w:p>
    <w:p>
      <w:pPr>
        <w:pStyle w:val="Normal"/>
        <w:rPr/>
      </w:pPr>
      <w:r>
        <w:rPr>
          <w:b/>
        </w:rPr>
        <w:t>8</w:t>
        <w:tab/>
        <w:tab/>
        <w:t>OFICIALES DE 1ª Y 2ª</w:t>
        <w:tab/>
        <w:tab/>
        <w:tab/>
        <w:t>24,94 E/DIA</w:t>
        <w:tab/>
        <w:tab/>
        <w:t xml:space="preserve">107,67 E/DIA </w:t>
      </w:r>
    </w:p>
    <w:p>
      <w:pPr>
        <w:pStyle w:val="Normal"/>
        <w:rPr/>
      </w:pPr>
      <w:r>
        <w:rPr>
          <w:b/>
        </w:rPr>
        <w:t>9</w:t>
        <w:tab/>
        <w:tab/>
        <w:t>OFICIALES DE 3ª Y ESPECIAL</w:t>
        <w:tab/>
        <w:tab/>
        <w:t>24,94 E/DIA</w:t>
        <w:tab/>
        <w:tab/>
        <w:t xml:space="preserve">107,67 E/DIA </w:t>
      </w:r>
    </w:p>
    <w:p>
      <w:pPr>
        <w:pStyle w:val="Normal"/>
        <w:rPr/>
      </w:pPr>
      <w:r>
        <w:rPr>
          <w:b/>
        </w:rPr>
        <w:t>10</w:t>
        <w:tab/>
        <w:tab/>
        <w:t>PEONES</w:t>
        <w:tab/>
        <w:tab/>
        <w:tab/>
        <w:tab/>
        <w:tab/>
        <w:t>24,94 E/DIA</w:t>
        <w:tab/>
        <w:tab/>
        <w:t xml:space="preserve">107,67 E/DIA </w:t>
      </w:r>
    </w:p>
    <w:p>
      <w:pPr>
        <w:pStyle w:val="Normal"/>
        <w:rPr/>
      </w:pPr>
      <w:r>
        <w:rPr>
          <w:b/>
        </w:rPr>
        <w:t>11</w:t>
        <w:tab/>
        <w:tab/>
        <w:t>MENORES DE 18</w:t>
        <w:tab/>
        <w:tab/>
        <w:tab/>
        <w:tab/>
        <w:t>24,94 E/DIA</w:t>
        <w:tab/>
        <w:tab/>
        <w:t xml:space="preserve">107,67 E/DI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</w:r>
    </w:p>
    <w:tbl>
      <w:tblPr>
        <w:tblW w:w="10017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7"/>
      </w:tblGrid>
      <w:tr>
        <w:trPr>
          <w:trHeight w:val="3250" w:hRule="atLeast"/>
        </w:trPr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lementos de vencimiento superior a 1 año (beneficios y otras gratificaciones)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ras extras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mnizaciones por fallecimiento, traslado, suspensión, despido y cese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yudas por matrimonio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alario en especie (ojo: lo que exceda el 20% del IPREM sí se mete)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estaciones de la SS y asignaciones asistenciales concedidas por la empresa (becas, ayudas para libros, subvenciones deportivas,...)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etas y asignaciones para viajes (sin exceder unos límites que fija la ley).</w:t>
            </w:r>
          </w:p>
          <w:p>
            <w:pPr>
              <w:pStyle w:val="TextBodyIndent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91915</wp:posOffset>
                      </wp:positionH>
                      <wp:positionV relativeFrom="paragraph">
                        <wp:posOffset>71120</wp:posOffset>
                      </wp:positionV>
                      <wp:extent cx="2638425" cy="504825"/>
                      <wp:effectExtent l="5715" t="6350" r="4445" b="0"/>
                      <wp:wrapTight wrapText="bothSides">
                        <wp:wrapPolygon edited="0">
                          <wp:start x="-3" y="-14"/>
                          <wp:lineTo x="3496" y="4225"/>
                          <wp:lineTo x="7099" y="5638"/>
                          <wp:lineTo x="10800" y="5638"/>
                          <wp:lineTo x="14496" y="5638"/>
                          <wp:lineTo x="18099" y="4225"/>
                          <wp:lineTo x="21603" y="-14"/>
                          <wp:lineTo x="-3" y="21614"/>
                          <wp:lineTo x="3496" y="17348"/>
                          <wp:lineTo x="7099" y="15935"/>
                          <wp:lineTo x="10800" y="15935"/>
                          <wp:lineTo x="14496" y="15935"/>
                          <wp:lineTo x="18099" y="17348"/>
                          <wp:lineTo x="21603" y="21614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8440" cy="504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lo que no debo meter en el total devengad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gray" stroked="t" o:allowincell="t" style="position:absolute;margin-left:306.45pt;margin-top:5.6pt;width:207.7pt;height:39.7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o que no debo meter en el total devengado</w:t>
                            </w:r>
                          </w:p>
                        </w:txbxContent>
                      </v:textbox>
                      <v:path textpathok="t"/>
                      <v:textpath on="t" fitshape="t" string="lo que no debo meter en el total devengado" style="font-family:&quot;Impact&quot;;font-size:12pt"/>
                      <v:fill o:detectmouseclick="t" type="solid" color2="#7f7f7f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6"/>
                <w:szCs w:val="16"/>
              </w:rPr>
              <w:t>Si no se pernocta: 26,67 €/día EN ESPAÑA</w:t>
            </w:r>
          </w:p>
          <w:p>
            <w:pPr>
              <w:pStyle w:val="TextBodyInden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48,08 €/día en EXTRANJERO</w:t>
            </w:r>
          </w:p>
          <w:p>
            <w:pPr>
              <w:pStyle w:val="TextBodyInden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i se pernocta: 53,34 € día en ESPAÑA</w:t>
            </w:r>
          </w:p>
          <w:p>
            <w:pPr>
              <w:pStyle w:val="TextBodyInden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91,35 €/ día EXTRANJERO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astos de locomoción (sin exceder los límites de la ley).     0,19 €/km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Quebranto de moneda, desgaste de útiles o herramientas, plus de compra de prendas de trabajo,... Si son &gt; que 20% del IPREM, sí entra en la BCCC 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lus de transporte urbano y de distancia. Si son &gt; que 20% del IPREM, sí entra en la BCCC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386" w:gutter="0" w:header="360" w:top="957" w:footer="266" w:bottom="3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</w:rPr>
      <w:t>Salomé Triviño García_F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78105</wp:posOffset>
              </wp:positionV>
              <wp:extent cx="1714500" cy="5905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14680" cy="590400"/>
                        <a:chOff x="0" y="0"/>
                        <a:chExt cx="1714680" cy="590400"/>
                      </a:xfrm>
                    </wpg:grpSpPr>
                    <pic:pic xmlns:pic="http://schemas.openxmlformats.org/drawingml/2006/picture">
                      <pic:nvPicPr>
                        <pic:cNvPr id="0" name="LogoTIC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714680" cy="59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fondo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096560" y="0"/>
                          <a:ext cx="585000" cy="424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78pt;margin-top:-6.15pt;width:135pt;height:46.5pt" coordorigin="7560,-123" coordsize="2700,93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TIC2" stroked="f" o:allowincell="f" style="position:absolute;left:7560;top:-123;width:2699;height:92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ID="fondo1" stroked="f" o:allowincell="f" style="position:absolute;left:9287;top:-123;width:920;height:667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Times" w:hAnsi="Times" w:cs="Times"/>
      <w:sz w:val="18"/>
      <w:szCs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3:00Z</dcterms:created>
  <dc:creator>equipo</dc:creator>
  <dc:description/>
  <cp:keywords/>
  <dc:language>en-US</dc:language>
  <cp:lastModifiedBy>SALOME TRIVIÑO GARCIA</cp:lastModifiedBy>
  <cp:lastPrinted>2007-05-14T19:47:00Z</cp:lastPrinted>
  <dcterms:modified xsi:type="dcterms:W3CDTF">2011-11-09T14:08:00Z</dcterms:modified>
  <cp:revision>5</cp:revision>
  <dc:subject/>
  <dc:title>Organización de las Reuniones de Profesores de los Ciclos Formativos</dc:title>
</cp:coreProperties>
</file>